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Reykjavík 26.janúar 2006</w:t>
      </w:r>
    </w:p>
    <w:p>
      <w:pPr>
        <w:pStyle w:val="Normal"/>
        <w:rPr>
          <w:sz w:val="20"/>
          <w:szCs w:val="20"/>
        </w:rPr>
      </w:pPr>
      <w:r>
        <w:rPr>
          <w:sz w:val="20"/>
          <w:szCs w:val="20"/>
        </w:rPr>
      </w:r>
    </w:p>
    <w:p>
      <w:pPr>
        <w:pStyle w:val="Normal"/>
        <w:rPr>
          <w:sz w:val="20"/>
          <w:szCs w:val="20"/>
        </w:rPr>
      </w:pPr>
      <w:r>
        <w:rPr>
          <w:sz w:val="20"/>
          <w:szCs w:val="20"/>
        </w:rPr>
        <w:t>Deildarráð framhaldsdeildar Kennaraháskóla Íslands</w:t>
        <w:br/>
      </w:r>
    </w:p>
    <w:p>
      <w:pPr>
        <w:pStyle w:val="Normal"/>
        <w:rPr>
          <w:sz w:val="20"/>
          <w:szCs w:val="20"/>
        </w:rPr>
      </w:pPr>
      <w:r>
        <w:rPr>
          <w:sz w:val="20"/>
          <w:szCs w:val="20"/>
        </w:rPr>
        <w:t>Fagráð í upplýsingatækni og miðlun hélt fund föstudaginn 20.janúar sl. og samþykkti þá að senda deildarráði framhaldsdeildar eftirfarandi bréf varðandi skipulag náms skólaárið 2006–2007.</w:t>
      </w:r>
    </w:p>
    <w:p>
      <w:pPr>
        <w:pStyle w:val="Normal"/>
        <w:rPr>
          <w:sz w:val="20"/>
          <w:szCs w:val="20"/>
        </w:rPr>
      </w:pPr>
      <w:r>
        <w:rPr>
          <w:sz w:val="20"/>
          <w:szCs w:val="20"/>
        </w:rPr>
      </w:r>
    </w:p>
    <w:p>
      <w:pPr>
        <w:pStyle w:val="Normal"/>
        <w:rPr/>
      </w:pPr>
      <w:r>
        <w:rPr>
          <w:sz w:val="20"/>
          <w:szCs w:val="20"/>
        </w:rPr>
        <w:t>Fagráðið lýsir hér með yfir miklum áhyggjum yfir þeim áformum sem uppi hafa verið í framhaldsdeild að nám sem auglýst verður fyrir árið 2006–2007 verði kynnt sem sveigjanlegt nám en feli í sér 10–12 tíma staðkennslu á viku.  Við sjáum ekki betur en þarna sé verið að leggja niður það fjarnám sem hefur verið í boði fyrir margar námsbrautir og/eða -leiðir við deildina og reynst vel á undanförnum árum.</w:t>
      </w:r>
    </w:p>
    <w:p>
      <w:pPr>
        <w:pStyle w:val="Normal"/>
        <w:rPr>
          <w:sz w:val="20"/>
          <w:szCs w:val="20"/>
        </w:rPr>
      </w:pPr>
      <w:r>
        <w:rPr>
          <w:sz w:val="20"/>
          <w:szCs w:val="20"/>
        </w:rPr>
        <w:t> </w:t>
      </w:r>
    </w:p>
    <w:p>
      <w:pPr>
        <w:pStyle w:val="Normal"/>
        <w:rPr>
          <w:sz w:val="20"/>
          <w:szCs w:val="20"/>
        </w:rPr>
      </w:pPr>
      <w:r>
        <w:rPr>
          <w:sz w:val="20"/>
          <w:szCs w:val="20"/>
        </w:rPr>
        <w:t xml:space="preserve">Hugtakið sveigjanlegt nám (flexible learning) er í raun nokkuð óskýrt.  Þegar það ber á góma er það yfirleitt gert í samhengi við önnur hugtök, s.s. opið nám (open learning).  Oft er þá fjallað um opið og sveigjanlegt nám og eru þá hugmyndir um fjar- og netkennslu yfirleitt ekki langt undan (open and distance learning, ODL) þar sem slík kennsla eykur yfirleitt á sveigjanleika, ekki síst fyrir fullorðna námsmenn.  Þegar talað er um sveigjanlegt nám er einkum vísað til sveigjanleika  í aðgengi að námi, að námið sé sem næst óháð stað og tíma og falli að mismunandi þörfum námsfólks, sjá t.d. Tella (1998, </w:t>
      </w:r>
      <w:hyperlink r:id="rId2" w:tgtFrame="_blank">
        <w:r>
          <w:rPr>
            <w:rStyle w:val="InternetLink"/>
            <w:sz w:val="20"/>
            <w:szCs w:val="20"/>
          </w:rPr>
          <w:t>http://www.edu.helsinki.fi/media/mep6/tella.pdf</w:t>
        </w:r>
      </w:hyperlink>
      <w:r>
        <w:rPr>
          <w:sz w:val="20"/>
          <w:szCs w:val="20"/>
        </w:rPr>
        <w:t xml:space="preserve"> ) og afrakstur úr Grundvig I verkefninu (</w:t>
      </w:r>
      <w:hyperlink r:id="rId3" w:tgtFrame="_blank">
        <w:r>
          <w:rPr>
            <w:rStyle w:val="InternetLink"/>
            <w:sz w:val="20"/>
            <w:szCs w:val="20"/>
          </w:rPr>
          <w:t>http://www.flexible.lt/handbook_ic.htm</w:t>
        </w:r>
      </w:hyperlink>
      <w:r>
        <w:rPr>
          <w:sz w:val="20"/>
          <w:szCs w:val="20"/>
        </w:rPr>
        <w:t>) sem miðaði að því að efla sveigjanlegt nám. Í samantekt úr því verkefni eru m.a. eftirfarandi ástæður gefnar upp fyrir því að eftirsóknarvert sé að bjóða upp á sveigjanlegt nám:</w:t>
      </w:r>
    </w:p>
    <w:p>
      <w:pPr>
        <w:pStyle w:val="Normal"/>
        <w:rPr>
          <w:sz w:val="20"/>
          <w:szCs w:val="20"/>
        </w:rPr>
      </w:pPr>
      <w:r>
        <w:rPr>
          <w:sz w:val="20"/>
          <w:szCs w:val="20"/>
        </w:rPr>
      </w:r>
    </w:p>
    <w:p>
      <w:pPr>
        <w:pStyle w:val="Normal"/>
        <w:numPr>
          <w:ilvl w:val="0"/>
          <w:numId w:val="1"/>
        </w:numPr>
        <w:rPr>
          <w:sz w:val="20"/>
          <w:szCs w:val="20"/>
          <w:lang w:val="nb-NO"/>
        </w:rPr>
      </w:pPr>
      <w:r>
        <w:rPr>
          <w:sz w:val="20"/>
          <w:szCs w:val="20"/>
          <w:lang w:val="nb-NO"/>
        </w:rPr>
        <w:t>Að einstaklingurinn velji sér tíma til námsins;</w:t>
      </w:r>
    </w:p>
    <w:p>
      <w:pPr>
        <w:pStyle w:val="Normal"/>
        <w:numPr>
          <w:ilvl w:val="0"/>
          <w:numId w:val="1"/>
        </w:numPr>
        <w:rPr/>
      </w:pPr>
      <w:r>
        <w:rPr>
          <w:sz w:val="20"/>
          <w:szCs w:val="20"/>
          <w:lang w:val="nb-NO"/>
        </w:rPr>
        <w:t>að búseta einstaklingsins megi ekki vera hindrun í því að stunda nám;</w:t>
      </w:r>
    </w:p>
    <w:p>
      <w:pPr>
        <w:pStyle w:val="Normal"/>
        <w:numPr>
          <w:ilvl w:val="0"/>
          <w:numId w:val="1"/>
        </w:numPr>
        <w:rPr/>
      </w:pPr>
      <w:r>
        <w:rPr>
          <w:sz w:val="20"/>
          <w:szCs w:val="20"/>
        </w:rPr>
        <w:t>að byggt sé á þörfum einstaklinga og hópa og námskeiðin sniðin að þeim.</w:t>
      </w:r>
    </w:p>
    <w:p>
      <w:pPr>
        <w:pStyle w:val="Normal"/>
        <w:rPr/>
      </w:pPr>
      <w:r>
        <w:rPr>
          <w:sz w:val="20"/>
          <w:szCs w:val="20"/>
        </w:rPr>
        <w:br/>
      </w:r>
      <w:r>
        <w:rPr>
          <w:color w:val="000000"/>
          <w:sz w:val="20"/>
          <w:szCs w:val="20"/>
          <w:lang w:val="is-IS"/>
        </w:rPr>
        <w:t>Kennaraháskólinn hefur lengi verið ein helsta fjarkennslustofnun landsins og kennsla í framhaldsdeildinni á undanförnum árum hefur eingöngu eða nær eingöngu farið fram með fjarkennslusniði (eða sem blandað nám þar sem staðbundnar lotur hafa verið í bland við netkennslu).  Ekki verður annað séð en að ofangreindar ástæður ráði þar mestu um</w:t>
      </w:r>
      <w:r>
        <w:rPr>
          <w:sz w:val="20"/>
          <w:szCs w:val="20"/>
          <w:lang w:val="is-IS"/>
        </w:rPr>
        <w:t xml:space="preserve">.  </w:t>
      </w:r>
    </w:p>
    <w:p>
      <w:pPr>
        <w:pStyle w:val="Normal"/>
        <w:rPr>
          <w:sz w:val="20"/>
          <w:szCs w:val="20"/>
          <w:lang w:val="is-IS"/>
        </w:rPr>
      </w:pPr>
      <w:r>
        <w:rPr>
          <w:sz w:val="20"/>
          <w:szCs w:val="20"/>
          <w:lang w:val="is-IS"/>
        </w:rPr>
        <w:t> </w:t>
      </w:r>
    </w:p>
    <w:p>
      <w:pPr>
        <w:pStyle w:val="Normal"/>
        <w:rPr/>
      </w:pPr>
      <w:r>
        <w:rPr>
          <w:sz w:val="20"/>
          <w:szCs w:val="20"/>
        </w:rPr>
        <w:t xml:space="preserve">Við spyrjum hvort ætlunin sé að auglýsa nám næsta skólaár með allt öðru sniði en verið hefur og snarminnka sveigjanleika framhaldsnáms við skólann. Gert virðist ráð fyrir að nemandi í fullu námi við deildina mæti að staðaldri 10 til 12 tíma í viku. Við fáum ekki betur séð en að um venjulega kennslu í staðnámi á háskólastigi sé að ræða og spyrjum í hverju sá sveigjanleiki sem bjóða eigi upp á sé fólginn. Við Félagsvísindadeild Háskóla Íslands , sem býður upp á venjulegt staðnám, fengust þær upplýsingar að tímasókn væri yfirleitt um 35 mínútur (eða ein kennslustund skv. þeirra skipulagi) á einingu á viku eða 15 stuttar kennslustundir í fullu námi í grunn- og framhaldsnámi.  </w:t>
      </w:r>
      <w:r>
        <w:rPr>
          <w:sz w:val="20"/>
          <w:szCs w:val="20"/>
          <w:lang w:val="nb-NO"/>
        </w:rPr>
        <w:t>Þar er sem sagt gert ráð fyrir 8 til 9 klukkustundum á viku í tímasókn.  Samkvæmt hugmyndum sem nú virðast uppi í framhaldsdeild hjá okkur yrði kennsla og tímasókn þar um 7 til 8 klukkustundir á viku (10-12 40 mínútna kennslustundir). Við spyrjum því hvort sá sveigjanleiki náms sem um hefur verið rætt felist í að tímasókn í framhaldsdeild hjá okkur verði að staðaldri einni til tveimur klukkustundum minni á viku en í venjulegu staðnámi við Háskóla Íslands?</w:t>
      </w:r>
    </w:p>
    <w:p>
      <w:pPr>
        <w:pStyle w:val="Normal"/>
        <w:rPr>
          <w:sz w:val="20"/>
          <w:szCs w:val="20"/>
          <w:lang w:val="nb-NO"/>
        </w:rPr>
      </w:pPr>
      <w:r>
        <w:rPr>
          <w:sz w:val="20"/>
          <w:szCs w:val="20"/>
          <w:lang w:val="nb-NO"/>
        </w:rPr>
        <w:t> </w:t>
      </w:r>
    </w:p>
    <w:p>
      <w:pPr>
        <w:pStyle w:val="Normal"/>
        <w:rPr>
          <w:sz w:val="20"/>
          <w:szCs w:val="20"/>
        </w:rPr>
      </w:pPr>
      <w:r>
        <w:rPr>
          <w:sz w:val="20"/>
          <w:szCs w:val="20"/>
        </w:rPr>
        <w:t xml:space="preserve">Síðastliðið haust var sett á laggirnar nefnd af deildarráði framhaldsdeildar sem átti að skoða möguleika á auknum sveigjanleika í skipulagi námskeiða við deildina.  Nefndin kom með fjórar tillögur að hugsanlegum útfærslum en í engri þeirra var gert ráð fyrir því að brautir væru eingöngu í boði í staðnámi með vikulegri staðkennslu.  Nefndin lagði ennfremur áherslu á að ákvörðun um form hvers námskeiðs yrði í höndum umsjónarmanns í samráði við námsbrautarstjóra og að miklu máli skipti að umsjónarmaður veldi það form sem hann teldi að hentaði best sínu námskeiði og nemendahópi.  Við í fagráði um upplýsingatækni og miðlun leggjum eindregið til að tekið verði mið af þessum tillögum og ef ákveðið verður að bjóða upp á meiri staðkennslu í framhaldsdeild verði fjarnámið áfram í boði og látið reyna á hversu margir hafi áhuga á að stunda framhaldsnám við KHÍ í staðnámi. Enda væri það í samráði við ákvörðun háskólaráðs um að „gæta þurfi þess að tækifæri fólks með starfsreynslu til að sækja viðeigandi framhaldsmenntun skerðist ekki”.  </w:t>
      </w:r>
    </w:p>
    <w:p>
      <w:pPr>
        <w:pStyle w:val="Normal"/>
        <w:rPr>
          <w:sz w:val="20"/>
          <w:szCs w:val="20"/>
        </w:rPr>
      </w:pPr>
      <w:r>
        <w:rPr>
          <w:sz w:val="20"/>
          <w:szCs w:val="20"/>
        </w:rPr>
        <w:t> </w:t>
      </w:r>
    </w:p>
    <w:p>
      <w:pPr>
        <w:pStyle w:val="Normal"/>
        <w:rPr>
          <w:sz w:val="20"/>
          <w:szCs w:val="20"/>
        </w:rPr>
      </w:pPr>
      <w:r>
        <w:rPr>
          <w:sz w:val="20"/>
          <w:szCs w:val="20"/>
        </w:rPr>
        <w:t>Við teljum að skólinn setji mjög niður með því að breyta svo mjög því skipulagi sem verið hefur nú um langt skeið án þess að liggi gildar ástæður fyrir því. Við vitum ekki til þess að almenn óánægja hafi ríkt með skipulag undanfarinna ára  né heldur að nýir hópar grunnnema sem hugsanlega hafa áhuga á að fara beint í framhaldsnám næsta skólaár vilji svo mikla staðkennslu enda væntanlega úr hópi bæði stað- og fjarnema. Þó meira verði hugað en áður að áhuga og þörfum þeirra sem koma beint úr grunnnámi er þó mikilvægt að hafa einnig áfram til hliðsjónar þarfir og áhuga þeirra sem eru starfandi. Þeir færa með sér dýrmæta reynslu og  tengingu við vettvang.  Nefnt hefur verið að vilji sé fyrir því að mynda námssamfélag með aukinni staðkennslu en við bendum á að mynda má mjög sterk námssamfélög á Neti og með staðbundnum lotum ef vel er að staðið.</w:t>
      </w:r>
    </w:p>
    <w:p>
      <w:pPr>
        <w:pStyle w:val="Normal"/>
        <w:rPr>
          <w:sz w:val="20"/>
          <w:szCs w:val="20"/>
        </w:rPr>
      </w:pPr>
      <w:r>
        <w:rPr>
          <w:sz w:val="20"/>
          <w:szCs w:val="20"/>
        </w:rPr>
      </w:r>
    </w:p>
    <w:p>
      <w:pPr>
        <w:pStyle w:val="Normal"/>
        <w:rPr>
          <w:sz w:val="20"/>
          <w:szCs w:val="20"/>
        </w:rPr>
      </w:pPr>
      <w:r>
        <w:rPr>
          <w:sz w:val="20"/>
          <w:szCs w:val="20"/>
        </w:rPr>
        <w:t>Við teljum mikilvægt að skilgreina hvað átt er við með sveigjanlegu námi  og fá svör við hvort ætlunin sé að hverfa frá því sveigjanlega námi sem núna er við lýði í framhaldsdeild  yfir í hefðbundið staðnám.</w:t>
      </w:r>
    </w:p>
    <w:p>
      <w:pPr>
        <w:pStyle w:val="Normal"/>
        <w:rPr>
          <w:sz w:val="20"/>
          <w:szCs w:val="20"/>
        </w:rPr>
      </w:pPr>
      <w:r>
        <w:rPr>
          <w:sz w:val="20"/>
          <w:szCs w:val="20"/>
        </w:rPr>
      </w:r>
    </w:p>
    <w:p>
      <w:pPr>
        <w:pStyle w:val="Normal"/>
        <w:rPr>
          <w:sz w:val="20"/>
          <w:szCs w:val="20"/>
        </w:rPr>
      </w:pPr>
      <w:r>
        <w:rPr>
          <w:sz w:val="20"/>
          <w:szCs w:val="20"/>
        </w:rPr>
        <w:t>Fyrir hönd fagráðs í upplýsingatækni og miðlun</w:t>
      </w:r>
    </w:p>
    <w:p>
      <w:pPr>
        <w:pStyle w:val="Normal"/>
        <w:rPr>
          <w:sz w:val="20"/>
          <w:szCs w:val="20"/>
        </w:rPr>
      </w:pPr>
      <w:r>
        <w:rPr>
          <w:sz w:val="20"/>
          <w:szCs w:val="20"/>
        </w:rPr>
      </w:r>
    </w:p>
    <w:p>
      <w:pPr>
        <w:pStyle w:val="Normal"/>
        <w:rPr>
          <w:sz w:val="20"/>
          <w:szCs w:val="20"/>
          <w:lang w:val="nb-NO"/>
        </w:rPr>
      </w:pPr>
      <w:r>
        <w:rPr>
          <w:sz w:val="20"/>
          <w:szCs w:val="20"/>
          <w:lang w:val="nb-NO"/>
        </w:rPr>
        <w:t>Salvör Gissurardóttir, lektor í upplýsingatækni og miðlun</w:t>
      </w:r>
    </w:p>
    <w:p>
      <w:pPr>
        <w:pStyle w:val="Normal"/>
        <w:rPr>
          <w:sz w:val="20"/>
          <w:szCs w:val="20"/>
          <w:lang w:val="nb-NO"/>
        </w:rPr>
      </w:pPr>
      <w:r>
        <w:rPr>
          <w:sz w:val="20"/>
          <w:szCs w:val="20"/>
          <w:lang w:val="nb-NO"/>
        </w:rPr>
        <w:t>Formaður fagráðs</w:t>
      </w:r>
    </w:p>
    <w:p>
      <w:pPr>
        <w:pStyle w:val="Normal"/>
        <w:rPr>
          <w:sz w:val="20"/>
          <w:szCs w:val="20"/>
          <w:lang w:val="nb-NO"/>
        </w:rPr>
      </w:pPr>
      <w:r>
        <w:rPr>
          <w:sz w:val="20"/>
          <w:szCs w:val="20"/>
          <w:lang w:val="nb-NO"/>
        </w:rPr>
      </w:r>
    </w:p>
    <w:p>
      <w:pPr>
        <w:pStyle w:val="Normal"/>
        <w:rPr>
          <w:sz w:val="20"/>
          <w:szCs w:val="20"/>
          <w:lang w:val="nb-NO"/>
        </w:rPr>
      </w:pPr>
      <w:r>
        <w:rPr>
          <w:sz w:val="20"/>
          <w:szCs w:val="20"/>
          <w:lang w:val="nb-NO"/>
        </w:rPr>
      </w:r>
    </w:p>
    <w:p>
      <w:pPr>
        <w:pStyle w:val="Normal"/>
        <w:rPr>
          <w:sz w:val="20"/>
          <w:szCs w:val="20"/>
          <w:lang w:val="nb-NO"/>
        </w:rPr>
      </w:pPr>
      <w:r>
        <w:rPr>
          <w:sz w:val="20"/>
          <w:szCs w:val="20"/>
          <w:lang w:val="nb-NO"/>
        </w:rPr>
        <w:t>Samrit sent varafulltrúum deildarráðs framhaldsdeildar og forstöðumönnum námsbrauta deildarinnar</w:t>
      </w:r>
    </w:p>
    <w:p>
      <w:pPr>
        <w:pStyle w:val="Normal"/>
        <w:rPr>
          <w:sz w:val="20"/>
          <w:szCs w:val="20"/>
          <w:lang w:val="nb-NO"/>
        </w:rPr>
      </w:pPr>
      <w:r>
        <w:rPr>
          <w:sz w:val="20"/>
          <w:szCs w:val="20"/>
          <w:lang w:val="nb-NO"/>
        </w:rPr>
        <w:t> </w:t>
      </w:r>
    </w:p>
    <w:p>
      <w:pPr>
        <w:pStyle w:val="Normal"/>
        <w:rPr>
          <w:sz w:val="20"/>
          <w:szCs w:val="20"/>
          <w:lang w:val="nb-NO"/>
        </w:rPr>
      </w:pPr>
      <w:r>
        <w:rPr>
          <w:sz w:val="20"/>
          <w:szCs w:val="20"/>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ptune.khi.is/exchweb/bin/redir.asp?URL=http://www.edu.helsinki.fi/media/mep6/tella.pdf" TargetMode="External"/><Relationship Id="rId3" Type="http://schemas.openxmlformats.org/officeDocument/2006/relationships/hyperlink" Target="https://neptune.khi.is/exchweb/bin/redir.asp?URL=http://www.flexible.lt/handbook_i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2:14:00Z</dcterms:created>
  <dc:creator>torfi</dc:creator>
  <dc:description/>
  <cp:keywords/>
  <dc:language>en-US</dc:language>
  <cp:lastModifiedBy>Menntasmiðja</cp:lastModifiedBy>
  <dcterms:modified xsi:type="dcterms:W3CDTF">2006-01-26T12:14:00Z</dcterms:modified>
  <cp:revision>2</cp:revision>
  <dc:subject/>
  <dc:title>Fagráð í upplýsingatækni og miðlun lýsir hér með yfir miklum áhyggjum yfir þeim áformum sem uppi hafa verið í framhaldsdeild að nám sem auglýst verður fyrir árið 2006-2007 verði kynnt sem sveigjanlegt nám en feli í sér 10-12 tíma staðkennslu á viku</dc:title>
</cp:coreProperties>
</file>